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38927485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82088552"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